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 ANALISI CAPACITA' RICETTIVE E DI SERVIZIO</w:t>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 Cimitero di Castegg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1 Verifica dimensionale</w:t>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1 Ricettività cimiteriale attuale per sistema di seppellimento ad inumazione al 2012</w:t>
      </w:r>
    </w:p>
    <w:p>
      <w:pPr>
        <w:pStyle w:val="Normal"/>
        <w:autoSpaceDE w:val="false"/>
        <w:spacing w:lineRule="auto" w:line="360"/>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6.1.1.1.1  Inumazioni</w:t>
      </w:r>
    </w:p>
    <w:p>
      <w:pPr>
        <w:pStyle w:val="Normal"/>
        <w:autoSpaceDE w:val="false"/>
        <w:spacing w:lineRule="auto" w:line="360"/>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Nel Cimitero di Casteggio i seppellimenti ad inumazione rappresentano un fenomeno di scarsa rilevanza. La pratica della inumazione riveste un basso impatto paesaggistico ed un contenuto impegno finanziario da parte delle amministrazioni. La normativa tende ad incentivarne l'utilizz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Il comma 6, art.6 R.R.L. n.6/04 prevede la presenza di un'area da destinarsi ad inumazioni. Tale area deve essere dimensionata per una superficie minima tale da comprendere un numero di fosse pari o superiore alle sepolture dello stesso tipo effettuate nel normale periodo di rotazione degli ultimi 10 anni (se non stabilito diversamente) ed aumentate del 50% così da considerare precauzionalmente spazi per i conferimenti di resti di salme non mineralizzate e garantire spazi per emergenze legate ad eventi calamitosi.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Le fosse ad inumazione per “adulti” hanno una superficie minima pari a m.2,20 x 0,80 mentre quelle per salme di persone di età inferiore a 10 anni m.1,50 x 0,50. La distanza minima interfossa deve essere di almeno m. 0,30 per ogni lat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 l'inumazione di nati morti e prodotti abortivi non vi sono prescrizioni particolari se non per la distanza interfossa di m.0,30 per lato, così come per l'inumazione di parti anatomiche riconoscibili per il seppellimento delle quali si deve rispettare la profondità di m.0,70. La profondità dei seppellimenti deve essere rispettosa delle seguenti prescrizioni: i) adulti compresa tra 1,50 e 2 metri, ii) bambini tra 1 e 1,50 metri (Art.15 R.R.L. 06/04). L'area, il cui terreno deve possedere determinati requisiti di struttura geologica e mineralogica, deve essere dimensionata tenendo conto anche delle distanze interfossa e di quegli spazi che possano permettere l'accesso di mezzi meccanici per la movimentazione dei feretri e delle operazioni di seppellimento. Il cimitero presenta 4 aree ad inumazione.</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tbl>
      <w:tblPr>
        <w:tblW w:w="9665" w:type="dxa"/>
        <w:jc w:val="left"/>
        <w:tblInd w:w="-1" w:type="dxa"/>
        <w:tblLayout w:type="fixed"/>
        <w:tblCellMar>
          <w:top w:w="55" w:type="dxa"/>
          <w:left w:w="55" w:type="dxa"/>
          <w:bottom w:w="55" w:type="dxa"/>
          <w:right w:w="55" w:type="dxa"/>
        </w:tblCellMar>
      </w:tblPr>
      <w:tblGrid>
        <w:gridCol w:w="3674"/>
        <w:gridCol w:w="2086"/>
        <w:gridCol w:w="1925"/>
        <w:gridCol w:w="1980"/>
      </w:tblGrid>
      <w:tr>
        <w:trPr>
          <w:tblHeader w:val="true"/>
        </w:trPr>
        <w:tc>
          <w:tcPr>
            <w:tcW w:w="9665"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 CAMPI ESISTENTI</w:t>
            </w:r>
          </w:p>
        </w:tc>
      </w:tr>
      <w:tr>
        <w:trPr>
          <w:trHeight w:val="1559" w:hRule="exact"/>
        </w:trPr>
        <w:tc>
          <w:tcPr>
            <w:tcW w:w="3674"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ERIODO 2012 – 2032</w:t>
            </w:r>
          </w:p>
        </w:tc>
        <w:tc>
          <w:tcPr>
            <w:tcW w:w="4011"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LIBER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Inizio Periodo</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OCCUPAT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ine Periodo</w:t>
            </w:r>
          </w:p>
        </w:tc>
      </w:tr>
      <w:tr>
        <w:trPr/>
        <w:tc>
          <w:tcPr>
            <w:tcW w:w="3674"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UTILIZZABILI</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N UTILIZZABILI</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IUTILIZZABILI</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CAMPO COMUNE</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AIUOLA </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ETA' &lt; 10 ANN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RTI – FETI – PRODOTTI ABORTIV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bl>
    <w:p>
      <w:pPr>
        <w:pStyle w:val="Normal"/>
        <w:autoSpaceDE w:val="false"/>
        <w:spacing w:lineRule="auto" w:line="360"/>
        <w:jc w:val="both"/>
        <w:rPr/>
      </w:pPr>
      <w:r>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a la situazione distributiva eterogenea, sopratutto in riferimento alle aree centrali dei campi ad inumazione, la possibilità di rinnovo concessorio e l'assenza di registri sulle difficoltà strutturali non risulta possibile verificare compiutamente ed in maniera cert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ad inizio periodo relativa alle inumazioni utilizzabili e non utilizzabi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di fine periodo delle  inumazioni occupate riutilizzabili</w:t>
      </w:r>
    </w:p>
    <w:p>
      <w:pPr>
        <w:pStyle w:val="Normal"/>
        <w:autoSpaceDE w:val="false"/>
        <w:spacing w:lineRule="auto" w:line="360"/>
        <w:jc w:val="both"/>
        <w:rPr>
          <w:rFonts w:ascii="Arial" w:hAnsi="Arial" w:cs="Arial"/>
          <w:sz w:val="20"/>
          <w:szCs w:val="20"/>
        </w:rPr>
      </w:pPr>
      <w:r>
        <w:rPr>
          <w:rFonts w:cs="Arial" w:ascii="Arial" w:hAnsi="Arial"/>
          <w:sz w:val="20"/>
          <w:szCs w:val="20"/>
        </w:rPr>
        <w:t>Si procederà quindi a) alla verifica della superficie minima legale in campo comune stabilendo le necessità future di tale tipologia ricettiva a cui dare risposta tramite una pianificazione spaziale delle fosse tale da soddisfare tale domanda per il periodo di rotazione decennale b) Ad acquisire la disposizione di destinazione dei campi ad inumazione in concessione alla luce delle inumazioni vincolate da perennità o da vincoli sulle normative militari. Manca un registro dei manufatti monumentali e delle inumazioni con problemi strutturali. Sulla base della distribuzione interna dei campi si decideranno i relativi passaggi di accesso agli stessi campi interni. Precauzionalmente manterremo pari a 0 (zero) i parametri di ricettività cimiteriale dei campi esistenti.</w:t>
      </w:r>
    </w:p>
    <w:p>
      <w:pPr>
        <w:pStyle w:val="Normal"/>
        <w:autoSpaceDE w:val="false"/>
        <w:spacing w:lineRule="auto" w:line="360"/>
        <w:jc w:val="both"/>
        <w:rPr>
          <w:rFonts w:ascii="Arial" w:hAnsi="Arial" w:cs="Arial"/>
          <w:sz w:val="20"/>
          <w:szCs w:val="20"/>
        </w:rPr>
      </w:pPr>
      <w:r>
        <w:rPr>
          <w:rFonts w:cs="Arial" w:ascii="Arial" w:hAnsi="Arial"/>
          <w:sz w:val="20"/>
          <w:szCs w:val="20"/>
        </w:rPr>
        <w:t>Occorrerà inoltre verificare la rimappatura in funzione delle distanze di legge.</w:t>
      </w:r>
    </w:p>
    <w:p>
      <w:pPr>
        <w:pStyle w:val="Normal"/>
        <w:tabs>
          <w:tab w:val="clear" w:pos="708"/>
          <w:tab w:val="left" w:pos="0" w:leader="none"/>
        </w:tabs>
        <w:autoSpaceDE w:val="false"/>
        <w:spacing w:lineRule="auto" w:line="360"/>
        <w:jc w:val="both"/>
        <w:rPr/>
      </w:pPr>
      <w:r>
        <w:rPr>
          <w:rFonts w:eastAsia="Times New Roman" w:cs="Arial" w:ascii="Arial" w:hAnsi="Arial"/>
          <w:iCs/>
          <w:color w:val="auto"/>
          <w:sz w:val="24"/>
          <w:szCs w:val="24"/>
          <w:u w:val="single"/>
          <w:lang w:val="it-IT" w:eastAsia="zxx" w:bidi="ar-SA"/>
        </w:rPr>
        <w:t>Verifica superficie minima legale per inumazioni</w:t>
      </w:r>
      <w:r>
        <w:rPr/>
        <w:t xml:space="preserve"> in campo comune</w:t>
      </w:r>
    </w:p>
    <w:tbl>
      <w:tblPr>
        <w:tblW w:w="9762" w:type="dxa"/>
        <w:jc w:val="left"/>
        <w:tblInd w:w="-1" w:type="dxa"/>
        <w:tblLayout w:type="fixed"/>
        <w:tblCellMar>
          <w:top w:w="55" w:type="dxa"/>
          <w:left w:w="55" w:type="dxa"/>
          <w:bottom w:w="55" w:type="dxa"/>
          <w:right w:w="55" w:type="dxa"/>
        </w:tblCellMar>
      </w:tblPr>
      <w:tblGrid>
        <w:gridCol w:w="5146"/>
        <w:gridCol w:w="4616"/>
      </w:tblGrid>
      <w:tr>
        <w:trPr>
          <w:tblHeader w:val="true"/>
        </w:trPr>
        <w:tc>
          <w:tcPr>
            <w:tcW w:w="97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TAVOLA DI DIMENSIONAMENTO E VERIFICA DEL CAMPO COMUNE ADULTI CIMITERO MAGGIORE</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inumazioni ultimo decennio (D)</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D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di avvicendamento (P)</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 = 10 anni</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medio inumazioni ultimo decennio (N)</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cs="Arial" w:ascii="Arial" w:hAnsi="Arial"/>
                <w:color w:val="auto"/>
                <w:sz w:val="16"/>
                <w:szCs w:val="16"/>
                <w:lang w:val="it-IT" w:eastAsia="zxx" w:bidi="ar-SA"/>
              </w:rPr>
              <w:t>N=D/10 = 38/10 = 3,8 unità</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fosse periodo avvicendamento (M)</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M= N*P = 3,8</w:t>
            </w:r>
            <w:r>
              <w:rPr>
                <w:rFonts w:eastAsia="Times New Roman" w:cs="Arial" w:ascii="Arial" w:hAnsi="Arial"/>
                <w:iCs/>
                <w:color w:val="auto"/>
                <w:sz w:val="16"/>
                <w:szCs w:val="16"/>
                <w:lang w:val="it-IT" w:eastAsia="zxx" w:bidi="ar-SA"/>
              </w:rPr>
              <w:t>*10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Superficie minima per dimensionamento fossa (F)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5"/>
                <w:szCs w:val="15"/>
                <w:lang w:val="it-IT" w:eastAsia="zxx" w:bidi="ar-SA"/>
              </w:rPr>
              <w:t>F</w:t>
            </w:r>
            <w:r>
              <w:rPr>
                <w:rFonts w:eastAsia="Times New Roman" w:cs="Arial" w:ascii="Arial" w:hAnsi="Arial"/>
                <w:iCs/>
                <w:color w:val="auto"/>
                <w:sz w:val="15"/>
                <w:szCs w:val="15"/>
                <w:lang w:val="it-IT" w:eastAsia="zxx" w:bidi="ar-SA"/>
              </w:rPr>
              <w:t>=(2,20*0,80)+(2*2,20*0,30)+(2*0,80*0,30)+(0,3*0,3*4)= mq.3,92</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base per inumazioni (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M*F=38*3,92 = mq 148,96</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reinumazione salme non mineralizzate (R)  (25%)</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R=</w:t>
            </w:r>
            <w:r>
              <w:rPr>
                <w:rFonts w:eastAsia="Times New Roman" w:cs="Arial" w:ascii="Arial" w:hAnsi="Arial"/>
                <w:iCs/>
                <w:color w:val="auto"/>
                <w:sz w:val="16"/>
                <w:szCs w:val="16"/>
                <w:lang w:val="it-IT" w:eastAsia="zxx" w:bidi="ar-SA"/>
              </w:rPr>
              <w:t>S*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eventi straordinari (E)  (25%)</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E = S * 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minima legale per inumazioni (SML)</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SML= S+R+E = 148,96 + (37,24*2) = mq 223,4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 minima legale (P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0000FF"/>
                <w:sz w:val="16"/>
                <w:szCs w:val="16"/>
                <w:lang w:val="it-IT" w:eastAsia="zxx" w:bidi="ar-SA"/>
              </w:rPr>
            </w:pPr>
            <w:r>
              <w:rPr>
                <w:rFonts w:eastAsia="Times New Roman" w:cs="Arial" w:ascii="Arial" w:hAnsi="Arial"/>
                <w:color w:val="0000FF"/>
                <w:sz w:val="16"/>
                <w:szCs w:val="16"/>
                <w:lang w:val="it-IT" w:eastAsia="zxx" w:bidi="ar-SA"/>
              </w:rPr>
              <w:t xml:space="preserve">PS = SML/F = 223,44 / 3,92   =  57 unità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decennio nuovo campo (ipote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erficie disponibile (PSDL)</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PSDL = SDL/F =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 accesso meccanizzato  (SAM)  per ciascun campo</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AM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ingombro arboreo (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I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Verifica   campo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gt; 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netta (SF)</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 =  SDL-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 SEPOLTURE IN ECCEDENZA (comma 2, articolo 25, R.R.L 06/04)</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F = mq</w:t>
            </w:r>
          </w:p>
        </w:tc>
      </w:tr>
    </w:tbl>
    <w:p>
      <w:pPr>
        <w:pStyle w:val="Normal"/>
        <w:tabs>
          <w:tab w:val="clear" w:pos="708"/>
          <w:tab w:val="left" w:pos="0" w:leader="none"/>
        </w:tabs>
        <w:autoSpaceDE w:val="false"/>
        <w:spacing w:lineRule="auto" w:line="360"/>
        <w:jc w:val="center"/>
        <w:rPr/>
      </w:pPr>
      <w:r>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DISTRIBUTIVO SU BASE FUNZIONALE DELLA DISTRIBUZIONE DELLE FUNZIONI RICETTIVE DEI CAMPI AD INUMAZIONE</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base riferito alle mappe cartacee difforme dal reale utilizzo di contesto-verificare planimetria allegata FA2)</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object w:dxaOrig="11875" w:dyaOrig="17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6.9pt;width:438.8pt;height:541.35pt;mso-position-horizontal-relative:text;mso-position-vertical-relative:text" filled="t" fillcolor="#FFFFFF" o:ole="">
            <v:imagedata r:id="rId3" o:title=""/>
            <w10:wrap type="topAndBottom"/>
          </v:shape>
          <o:OLEObject Type="Embed" ProgID="Excel.Sheet.12" ShapeID="ole_rId2" DrawAspect="Content" ObjectID="_1924291106" r:id="rId2"/>
        </w:objec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REGISTRI ESISTENTI INUMAZIONI SOGGETTE A PRESCRIZIONI</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MONUMENT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ROBLEMI STRUTTUR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PETU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INUMAZIONI: DICHIARATE PERPETUE CON DELIBERA DELLA G.C. N.118 DEL 14.07.1978</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5 – CAMPO I – QUADRO B SACCH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8 – CAMPO I – QUADRO B VIOLA ENR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0 – CAMPO I – QUADRO B ROCCHELLI NATALINA, DI GHELF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2 – CAMPO I – QUADRO B VIOLA GIOVANNI</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4 – CAMPO I – QUADRO B VIOLA ENRICA</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6 – CAMPO I – QUADRO B SETT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DABUSTI BRU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0 – CAMPO IV – QUADRO B DABUSTI DOMEN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52 – CAMPO IV – QUADRO B GALLINA CRISTI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4 – CAMPO IV – QUADRO B  (NON DICHIAR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3 – CAMPO I – QUADRO D MOGLIE DI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5 – CAMPO I – QUADRO D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MILITARI – PRESENTE</w:t>
      </w:r>
    </w:p>
    <w:p>
      <w:pPr>
        <w:pStyle w:val="Normal"/>
        <w:tabs>
          <w:tab w:val="clear" w:pos="708"/>
          <w:tab w:val="left" w:pos="1440" w:leader="none"/>
        </w:tabs>
        <w:autoSpaceDE w:val="false"/>
        <w:spacing w:lineRule="auto" w:line="360"/>
        <w:ind w:left="720" w:right="0" w:hanging="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20 – CAMPO IV – QUADRO A MERLINI ERNEST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355 – CAMPO I – QUADRO B BATTINI MARIO (MILITARIZZ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4 BASSI MAURI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5 GELONI E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2  Ricettività cimiteriale attuale per sistema di seppellimento a tumulazione al 2012</w:t>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747" w:type="dxa"/>
        <w:jc w:val="left"/>
        <w:tblInd w:w="-1" w:type="dxa"/>
        <w:tblLayout w:type="fixed"/>
        <w:tblCellMar>
          <w:top w:w="55" w:type="dxa"/>
          <w:left w:w="55" w:type="dxa"/>
          <w:bottom w:w="55" w:type="dxa"/>
          <w:right w:w="55" w:type="dxa"/>
        </w:tblCellMar>
      </w:tblPr>
      <w:tblGrid>
        <w:gridCol w:w="2221"/>
        <w:gridCol w:w="1499"/>
        <w:gridCol w:w="1470"/>
        <w:gridCol w:w="1230"/>
        <w:gridCol w:w="3327"/>
      </w:tblGrid>
      <w:tr>
        <w:trPr>
          <w:tblHeader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Misure di ingombro libero interno minimo dei loculi per tumulazione</w:t>
            </w:r>
          </w:p>
          <w:p>
            <w:pPr>
              <w:pStyle w:val="Intestazionetabella"/>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Art.1, Allegato 2, R.R.L. n.06/06)</w:t>
            </w:r>
          </w:p>
        </w:tc>
      </w:tr>
      <w:tr>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DIMENSIONI (m.)</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UNGHEZZA</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ARGHEZZA</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LTEZZA</w:t>
            </w:r>
          </w:p>
        </w:tc>
        <w:tc>
          <w:tcPr>
            <w:tcW w:w="332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TE</w:t>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OCULO PER</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ERETRO</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2,25</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5</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tc>
        <w:tc>
          <w:tcPr>
            <w:tcW w:w="3327" w:type="dxa"/>
            <w:vMerge w:val="restart"/>
            <w:tcBorders>
              <w:left w:val="single" w:sz="2" w:space="0" w:color="000000"/>
              <w:bottom w:val="single" w:sz="2" w:space="0" w:color="000000"/>
              <w:right w:val="single" w:sz="2" w:space="0" w:color="000000"/>
            </w:tcBorders>
          </w:tcPr>
          <w:p>
            <w:pPr>
              <w:pStyle w:val="Contenutotabella"/>
              <w:snapToGrid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1) La chiusura dei loculi può avvenire tramite piastre prefabbricate  con adeguata resistenza meccanica.</w:t>
            </w:r>
          </w:p>
          <w:p>
            <w:pPr>
              <w:pStyle w:val="Contenutotabella"/>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471"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OSSARIETTO INDIVIDUALE</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ICCHIA CINERARIA</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bl>
    <w:p>
      <w:pPr>
        <w:pStyle w:val="Normal"/>
        <w:autoSpaceDE w:val="false"/>
        <w:spacing w:lineRule="auto" w:line="360"/>
        <w:jc w:val="center"/>
        <w:rPr/>
      </w:pPr>
      <w:r>
        <w:rPr/>
      </w:r>
    </w:p>
    <w:p>
      <w:pPr>
        <w:pStyle w:val="Normal"/>
        <w:autoSpaceDE w:val="false"/>
        <w:spacing w:lineRule="auto" w:line="360"/>
        <w:jc w:val="both"/>
        <w:rPr/>
      </w:pPr>
      <w:r>
        <w:rPr>
          <w:rFonts w:eastAsia="Times New Roman" w:cs="Arial" w:ascii="Arial" w:hAnsi="Arial"/>
          <w:iCs/>
          <w:color w:val="auto"/>
          <w:sz w:val="24"/>
          <w:szCs w:val="24"/>
          <w:lang w:val="it-IT" w:eastAsia="zxx" w:bidi="ar-SA"/>
        </w:rPr>
        <w:t xml:space="preserve">Per valutare analiticamente lo sviluppo della situazione dei seppellimenti si procede anche all'analisi dei seppellimenti a sistema di tumulazione. L'analisi prevede l'individuazione dei seppellimenti disponibili a tumulazione divisi per tipologia. Per ogni tipologia si deve individuare la disponibilità immediata, quella futura per effetto del riuso e l'eventuale mancata disponibilità per inosservanza della normativa vigente. Occorre precisare che ai sensi del comma 5 articolo 16 R.R.L. 06/04 i requisiti previsti da quanto riportato dall'allegato 2 del regolamento suddetto devono essere posseduti dai loculi la cui autorizzazione alla costruzione o adattamento è successiva all'entrata in vigore del regolamento stesso.  </w:t>
      </w:r>
    </w:p>
    <w:p>
      <w:pPr>
        <w:pStyle w:val="Normal"/>
        <w:autoSpaceDE w:val="false"/>
        <w:spacing w:lineRule="auto" w:line="360"/>
        <w:jc w:val="both"/>
        <w:rPr/>
      </w:pPr>
      <w:r>
        <w:rPr/>
        <w:t xml:space="preserve">Le edicole familiari, costruite prima dell'entrata in vigore del regolamento regionale, e non rispettose delle misure minime dovranno essere adeguate a quanto disposto dal comma 4, articolo 16, R.R.L. 06/04. Risulta opportuno (come previsto dal R.R.L. 06/04) prevedere l'adeguamento di tali situazioni nel piano cimiteriale e regolamentare la deroga con le relative prescrizioni nel regolamento comunale. Nel bilancio analitico dei seppellimenti si includeranno i posti salma compresi nel regime transitorio di riutilizzo e di cui prevedere adeguamento. Tali posti salma sono però utilizzabili in deroga rispettando quanto previsto dai commi 8,9 e 10 art.16 R.R.L. 06/04.   </w:t>
      </w:r>
    </w:p>
    <w:tbl>
      <w:tblPr>
        <w:tblW w:w="9662" w:type="dxa"/>
        <w:jc w:val="left"/>
        <w:tblInd w:w="-1" w:type="dxa"/>
        <w:tblLayout w:type="fixed"/>
        <w:tblCellMar>
          <w:top w:w="55" w:type="dxa"/>
          <w:left w:w="55" w:type="dxa"/>
          <w:bottom w:w="55" w:type="dxa"/>
          <w:right w:w="55" w:type="dxa"/>
        </w:tblCellMar>
      </w:tblPr>
      <w:tblGrid>
        <w:gridCol w:w="3511"/>
        <w:gridCol w:w="1840"/>
        <w:gridCol w:w="2234"/>
        <w:gridCol w:w="2077"/>
      </w:tblGrid>
      <w:tr>
        <w:trPr>
          <w:tblHeader w:val="true"/>
        </w:trPr>
        <w:tc>
          <w:tcPr>
            <w:tcW w:w="9662"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w:t>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tc>
      </w:tr>
      <w:tr>
        <w:trPr>
          <w:trHeight w:val="801" w:hRule="exact"/>
        </w:trPr>
        <w:tc>
          <w:tcPr>
            <w:tcW w:w="3511"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2012-2032</w:t>
            </w:r>
          </w:p>
        </w:tc>
        <w:tc>
          <w:tcPr>
            <w:tcW w:w="4074"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IBER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CCUPAT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r>
      <w:tr>
        <w:trPr/>
        <w:tc>
          <w:tcPr>
            <w:tcW w:w="3511"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UTILIZZABILI</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ON UTILIZZABILI</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RIUTILIZZABILI</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89</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3</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34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ICCHIA CINERARIA</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852</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bl>
    <w:p>
      <w:pPr>
        <w:pStyle w:val="Normal"/>
        <w:autoSpaceDE w:val="false"/>
        <w:spacing w:lineRule="auto" w:line="360"/>
        <w:jc w:val="center"/>
        <w:rPr/>
      </w:pPr>
      <w:r>
        <w:rPr/>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Loculo e tomba familiare con urna o ossarietto: la generale tendenza riunificatrice di più celle ed ossari in uno stesso loculo già occupato dal feretro rende questa tipologia di seppellimento in grado di autogenerare i posti salma di cui necessita.</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edicola si seguono anche, considerata la particolare cultura che lo alimenta, gli aspetti concessori ed economici, un criterio complementare al mero bilancio dei posti a favore di una puntuale previsione planimetrica e strutturale rispettosa della normativa antisismica e degli aspetti paesaggistici. Il rinnovo concessorio elimina di fatto la possibilità di riutilizzo. La somma dei loculi liberi in cappella ci restituisce un valore di massima sulla capacità di questa forma di seppellimento che segue dinamiche differenti rispetto ai loculi singoli. La particolare disposizione strutturale di sviluppo del cimitero indirizza ad una previsione di nuove edicole famigliari in coerenza con gli spazi di nuova edificazione, al piano terra. La capacità media delle cappelle nell'area di sviluppo è pari a 10 posti salma ciascuna.</w:t>
      </w:r>
    </w:p>
    <w:p>
      <w:pPr>
        <w:pStyle w:val="Normal"/>
        <w:tabs>
          <w:tab w:val="clear" w:pos="708"/>
          <w:tab w:val="left" w:pos="1440" w:leader="none"/>
        </w:tabs>
        <w:autoSpaceDE w:val="false"/>
        <w:spacing w:lineRule="auto" w:line="360"/>
        <w:ind w:left="720" w:right="0" w:hanging="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N. cappelle ampliamenti I: 88 II: 43 III: 56</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loculo per feretro, nicchia per urna e celletta per cassetta ossario si definirà precauzionalmente, in merito agli occupati riutilizzabili, valore pari a “0” considerata la possibilità di rinnovo concessorio utilizzata da più del 97% degli aventi diritto.</w:t>
      </w:r>
    </w:p>
    <w:p>
      <w:pPr>
        <w:pStyle w:val="Normal"/>
        <w:tabs>
          <w:tab w:val="clear" w:pos="708"/>
          <w:tab w:val="left" w:pos="720" w:leader="none"/>
        </w:tabs>
        <w:autoSpaceDE w:val="false"/>
        <w:spacing w:lineRule="auto" w:line="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2 Verifica delle dotazioni di serviz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2.1 Dotazioni Cimiteriali</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Le strutture cimiteriali ed i Comuni devono presentare obbligatoriamente alcune dotazioni infrastrutturali. Tali dotazioni devono essere presenti fisicamente o ne deve essere garantito il servizio. Esse devono rispondere a determinati requisiti funzionali di servizio. Vi sono altre dotazioni non obbligatorie ma importanti nei processi pianificatori di sviluppo che saranno soggette a verifica:</w:t>
      </w:r>
    </w:p>
    <w:p>
      <w:pPr>
        <w:pStyle w:val="Normal"/>
        <w:autoSpaceDE w:val="false"/>
        <w:spacing w:lineRule="auto" w:line="360"/>
        <w:jc w:val="both"/>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664" w:type="dxa"/>
        <w:jc w:val="left"/>
        <w:tblInd w:w="-1" w:type="dxa"/>
        <w:tblLayout w:type="fixed"/>
        <w:tblCellMar>
          <w:top w:w="55" w:type="dxa"/>
          <w:left w:w="55" w:type="dxa"/>
          <w:bottom w:w="55" w:type="dxa"/>
          <w:right w:w="55" w:type="dxa"/>
        </w:tblCellMar>
      </w:tblPr>
      <w:tblGrid>
        <w:gridCol w:w="1050"/>
        <w:gridCol w:w="5565"/>
        <w:gridCol w:w="3049"/>
      </w:tblGrid>
      <w:tr>
        <w:trPr>
          <w:tblHeader w:val="true"/>
        </w:trPr>
        <w:tc>
          <w:tcPr>
            <w:tcW w:w="966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ELENCO DOTAZIONI GESTIONALI E STRUTTURALI</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SCHEDA</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DOTAZIONI E SERVIZ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RILEVANZA</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PAZI PER IL COMMIA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ESTIONE SORVEGLIANZA E CUSTODI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TEMPORANEO RIFIU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PARCHEGGI, ACCESSI, COLLEGAMEN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GIEN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DR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REE A VERD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RECIN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MORTUA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A DI RISPETTO CIMITERI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E DI TUTELA  MONUMENT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BARRIERE  ARCHITETTON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VINCOLI PAESAGGIST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SPETTI RELATIVI ALLE STRUTTURE ED AL  RISCHIO SISMIC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E AGIO DEI FREQUENT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DEGLI OPERATORI CIMITERIAL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PER GLI OPER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CCESSIBILITA' OPERAZIONI DI SEPPELLIMEN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RATTERISTICHE GEOTECNICHE E IDROGEOLOG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INUMAZIONI AIUOLE IN CONCESSIONE PRIVAT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MPI COMUNI INUMA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ERVAZIONE, CELLA FRIGORIFERA, SALA AUTOPSI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ARIO E CINERARIO COMU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IARDINO DELLE RIMEMBRANZ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REMATO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LOGIS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FAMED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POLCRETI MILITA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EFFICIENZA ENERGE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NIMALI D'AFFE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tbl>
      <w:tblPr>
        <w:tblW w:w="9660" w:type="dxa"/>
        <w:jc w:val="left"/>
        <w:tblInd w:w="-1" w:type="dxa"/>
        <w:tblLayout w:type="fixed"/>
        <w:tblCellMar>
          <w:top w:w="55" w:type="dxa"/>
          <w:left w:w="55" w:type="dxa"/>
          <w:bottom w:w="55" w:type="dxa"/>
          <w:right w:w="55" w:type="dxa"/>
        </w:tblCellMar>
      </w:tblPr>
      <w:tblGrid>
        <w:gridCol w:w="2280"/>
        <w:gridCol w:w="7380"/>
      </w:tblGrid>
      <w:tr>
        <w:trPr/>
        <w:tc>
          <w:tcPr>
            <w:tcW w:w="966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PAZI PER IL COMMIA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1</w:t>
            </w:r>
          </w:p>
          <w:p>
            <w:pPr>
              <w:pStyle w:val="Contenutotabella"/>
              <w:jc w:val="center"/>
              <w:rPr>
                <w:rFonts w:ascii="Arial" w:hAnsi="Arial" w:cs="Arial"/>
              </w:rPr>
            </w:pPr>
            <w:r>
              <w:rPr>
                <w:rFonts w:cs="Arial" w:ascii="Arial" w:hAnsi="Arial"/>
              </w:rPr>
            </w:r>
          </w:p>
        </w:tc>
        <w:tc>
          <w:tcPr>
            <w:tcW w:w="738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e fruibilità di spazi o sale per il commiato ai sensi della normativa nazionale (Art.1/1 L. 130/01) e regionale (Art. 2 R.R.L. 06/04), in prossimità dei forni crematori. Si valuteranno inoltre spazi per il commiato religiosi e civili interni alle strutture per momenti di raccoglimento e celebrazione dei defunt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Chiesa cristiana di rito cattolico, portico III ampliamento</w:t>
            </w:r>
          </w:p>
        </w:tc>
      </w:tr>
    </w:tbl>
    <w:p>
      <w:pPr>
        <w:pStyle w:val="Normal"/>
        <w:tabs>
          <w:tab w:val="clear" w:pos="708"/>
          <w:tab w:val="left" w:pos="7170" w:leader="none"/>
        </w:tabs>
        <w:autoSpaceDE w:val="false"/>
        <w:spacing w:lineRule="auto" w:line="360"/>
        <w:jc w:val="left"/>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ESTIONE SORVEGLIANZA E CUSTODI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2</w:t>
            </w:r>
          </w:p>
          <w:p>
            <w:pPr>
              <w:pStyle w:val="Contenutotabella"/>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del servizio di custodia amministrativa ( ai sensi art. 52/1 D.P.R. 285/90, Art. 5 R.R.L. 06/04, Circ. Min. Sanità n.24 del 24/06/1993 con la regolare tenuta dei registri inerenti alla gestione dinamica dei seppellimenti. </w:t>
            </w:r>
          </w:p>
          <w:p>
            <w:pPr>
              <w:pStyle w:val="Contenutotabella"/>
              <w:snapToGrid w:val="false"/>
              <w:jc w:val="both"/>
              <w:rPr>
                <w:rFonts w:ascii="Arial" w:hAnsi="Arial" w:cs="Arial"/>
              </w:rPr>
            </w:pPr>
            <w:r>
              <w:rPr>
                <w:rFonts w:cs="Arial" w:ascii="Arial" w:hAnsi="Arial"/>
              </w:rPr>
              <w:t xml:space="preserve">Verifica degli attuali livelli di  efficienza ed efficacia degli strumenti attualmente adoperati per effettuare la gestione del servizio di custodia amministrativ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gistri cartacei conservati negli uffici cimiteriali. Custode in loco. Presenza telecamere (n.7) funzionamento giorno e notte.</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TEMPORANEO RIFIUT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3</w:t>
            </w:r>
          </w:p>
          <w:p>
            <w:pPr>
              <w:pStyle w:val="Contenutotabella"/>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di idonea area interna al cimitero per il temporaneo deposito di rifiuti cimiteriali da esumazione ed estumulazion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 xml:space="preserve">PARCHEGGI – ACCESSI – COLLEGAMENTI </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4</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deguatezza della dotazione infrastrutturale in termini di parcheggi, vie di accesso, trasporto con mezzi pubblici. (Art.8 e Allegato n.1 R.R.L n.06/04, Strumenti urbanistic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cimitero è localizzato in prossimità del centro abitato. La località è facilmente raggiungibile. Non vi sono mezzi pubblici che servono il trasporto verso il cimitero. Il parcheggio risulta adeguato alle esigenze ricettive lungo tutto l'anno tranne che nel periodo di ognissanti.  </w:t>
            </w:r>
          </w:p>
        </w:tc>
      </w:tr>
    </w:tbl>
    <w:p>
      <w:pPr>
        <w:pStyle w:val="Normal"/>
        <w:tabs>
          <w:tab w:val="clear" w:pos="708"/>
          <w:tab w:val="left" w:pos="7170" w:leader="none"/>
        </w:tabs>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GIEN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fruibilità (Art. 60/1 del D.P.R. 285/90, Art. 6/5 lett. h del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DR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6</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 sussistenza e fruibilità (Art. 60/1 del D.P.R. 285/90, Art. 6/5 lett. h del R.R.L. n.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REE A VERD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7</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gli indici a verde previsti dagli strumenti urbanistici e valutazione della necessità di integrare o modificare il patrimonio arboreo esistenze anche in funzione di riposo e meditazione per 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verde a prato è diffuso e soggetto ad attenta cura.</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RECIN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8</w:t>
            </w:r>
          </w:p>
          <w:p>
            <w:pPr>
              <w:pStyle w:val="Contenutotabella"/>
              <w:snapToGrid w:val="false"/>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ltezza delle recinzioni in conformità a quanto previsto dall' Art. 60/1 del D.P.R. 285/90, Art. 8 del R.R.L. n.06/04) per cui l'altezza delle recinzioni non può essere inferiore a 2 metri dal piano di campagn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ltezza di 2 metri dal piano di campagna.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MORTUA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9</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 adeguatezza sia in termini di ricettività che di struttura. (Artt. 64 e 65 DPR. 285/90, Art. 9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tabs>
          <w:tab w:val="clear" w:pos="708"/>
          <w:tab w:val="left" w:pos="7170" w:leader="none"/>
        </w:tabs>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A DI RISPETTO CIMITERI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0</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quanto prescritto dall'art.8 R.R.L. 06/04 così come modificato dalla L.R.L. 01/07.</w:t>
            </w:r>
          </w:p>
          <w:p>
            <w:pPr>
              <w:pStyle w:val="Contenutotabella"/>
              <w:snapToGrid w:val="false"/>
              <w:jc w:val="both"/>
              <w:rPr>
                <w:rFonts w:ascii="Arial" w:hAnsi="Arial" w:cs="Arial"/>
              </w:rPr>
            </w:pPr>
            <w:r>
              <w:rPr>
                <w:rFonts w:cs="Arial" w:ascii="Arial" w:hAnsi="Arial"/>
              </w:rPr>
              <w:t>Verificare la presenza di pozzi internamente alla zona di rispetto o prevista da ampliament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mensionata a norma. Non vi sono pozzi entro i 200 metri.</w:t>
            </w:r>
          </w:p>
        </w:tc>
      </w:tr>
    </w:tbl>
    <w:p>
      <w:pPr>
        <w:pStyle w:val="Normal"/>
        <w:autoSpaceDE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E DI TUTELA MONUMENT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1</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zone ed opere di autore non più vivente e la cui esecuzione risalga ad oltre 50 anni e per la parte non comunale di opere soggette a dichiarazione d'interesse cultural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Corpi edicole primo recinto.   </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BARRIERE ARCHITETTON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esistenza di barriere architettoniche e definizione delle opportune scelte progettuali per eliminarne la pres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iali e percorsi pavimentati. </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VINCOLI PAESAGGIST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3</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re la presenza di vincoli relativi al paesaggio in grado di incidere sul futuro sviluppo delle singole strutture cimiteriali quali: Foreste, boschi, 150 metri reticolo idrico ex L. 431/85, parchi regionali, zone vincolate da decreti ministeriali e regional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Torrente Coppa e strada provinciale (via Emilia)</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SPETTI RELATIVI ALLE STRUTTURE ED AL RISCHIO SISMIC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4</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t xml:space="preserve">Aspetti strutturali e segnalazioni preliminar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Il territorio comunale si trova in zona 4.</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E AGIO DEI FREQUENT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di aree per la sosta e la riflessione in considerazione dell'età media elevata de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i strutture per la sosta ed il riposo dei frequentator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DEGLI OPERATORI CIMITERIAL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6</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eventuali accorgimenti per la riduzione del livello di rischio degli operatori in accordo con quanto previsto dalla normativa di settor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ttrezzature a norma.</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PER GLI OPER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7</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e l'adeguatezza di uffici, spogliatoi, servizi igienici, etc.</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deguata.</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CCESSIBILITA' OPERAZIONI DI SEPPELLIMEN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8</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1) Orari d'ingresso diversificati per gli operatori che possono lavorare in sicurezza e preparare prioritariamente le fosse e le attrezzature per calare i feretri. 2) Attrezzature silenziose per calare i feretri. 3) Accessi per le macchine operatrici e per i dolenti. 4) Spazi protetti e vicini alle fosse per i dolenti. 5) Spazi protetti per le intemperie atmosferiche 6) Segnaletica adeguat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1) Orari d'ingresso non diversificati 2) Attrezzature poco rumorose per la movimentazione dei feretri 3) Accesso carraio separato per le macchine operatrici nel terzo campo 4) Assenti spazi pavimentati e rialzati per i dolenti a servizo delle inumazioni 5) Presenti spazi protetti per le intemperie atmosferiche 6) Nessuna segnaletica.</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RATTERISTICHE GEOTECNICHE E IDROGEOLOG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e condizioni geotecniche e idrogeologiche dei cimiteri e delle future aree di ampliame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lazione geologica-geotecnica presente.</w:t>
            </w:r>
          </w:p>
        </w:tc>
      </w:tr>
    </w:tbl>
    <w:p>
      <w:pPr>
        <w:pStyle w:val="Normal"/>
        <w:autoSpaceDE w:val="false"/>
        <w:snapToGrid w:val="false"/>
        <w:spacing w:lineRule="auto" w:line="360"/>
        <w:jc w:val="center"/>
        <w:rPr/>
      </w:pPr>
      <w:r>
        <w:rPr/>
      </w:r>
    </w:p>
    <w:tbl>
      <w:tblPr>
        <w:tblW w:w="9604" w:type="dxa"/>
        <w:jc w:val="left"/>
        <w:tblInd w:w="-1" w:type="dxa"/>
        <w:tblLayout w:type="fixed"/>
        <w:tblCellMar>
          <w:top w:w="55" w:type="dxa"/>
          <w:left w:w="55" w:type="dxa"/>
          <w:bottom w:w="55" w:type="dxa"/>
          <w:right w:w="55" w:type="dxa"/>
        </w:tblCellMar>
      </w:tblPr>
      <w:tblGrid>
        <w:gridCol w:w="2280"/>
        <w:gridCol w:w="7324"/>
      </w:tblGrid>
      <w:tr>
        <w:trPr/>
        <w:tc>
          <w:tcPr>
            <w:tcW w:w="960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INUMAZIONI IN CONCESS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0</w:t>
            </w:r>
          </w:p>
          <w:p>
            <w:pPr>
              <w:pStyle w:val="Contenutotabella"/>
              <w:snapToGrid w:val="false"/>
              <w:jc w:val="center"/>
              <w:rPr>
                <w:rFonts w:ascii="Arial" w:hAnsi="Arial" w:cs="Arial"/>
              </w:rPr>
            </w:pPr>
            <w:r>
              <w:rPr>
                <w:rFonts w:cs="Arial" w:ascii="Arial" w:hAnsi="Arial"/>
              </w:rPr>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oblemi strutturali e di moviment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n Assenti</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MPO COMUNE INUMA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1</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esenza e superficie minima legale del campo comune di inum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imitero presenta spazi interni per il dimensionamento degli standard minimi di legge per inumazion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ERVAZIONE, CELLA FRIGORIFERA, SALA AUTOPSI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erificare sussistenza ed adeguatezz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 assenti. Prevedere impiego di locali adatti per deposito di osservazione e, distintamente (comune &gt;5.000) obitorio.</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ARIO E CINERARIO COMU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3</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d adeguatezza in termini di accessibilità per quanto previsto dal comma 4 art. 10 R.R.L. 06/04. Verificare inoltre la non visibilità dall'estern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 ipogea, sottratta alla vista ma di accesso difficoltoso</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IARDINO DELLE RIMEMBRANZ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4</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 valutare l'opportunità di uno spazio per lapidi a ricordo dei defunti che hanno usufruito del giardino così da non perdere la memoria collettiva del defu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REMATO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ocede su istanza dell'ente: valutazioni economiche ed ambient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assente. </w:t>
            </w:r>
          </w:p>
        </w:tc>
      </w:tr>
    </w:tbl>
    <w:p>
      <w:pPr>
        <w:pStyle w:val="Normal"/>
        <w:autoSpaceDE w:val="false"/>
        <w:snapToGrid w:val="false"/>
        <w:spacing w:lineRule="auto" w:line="360"/>
        <w:jc w:val="center"/>
        <w:rPr/>
      </w:pPr>
      <w:r>
        <w:rPr/>
      </w:r>
    </w:p>
    <w:tbl>
      <w:tblPr>
        <w:tblW w:w="9594" w:type="dxa"/>
        <w:jc w:val="left"/>
        <w:tblInd w:w="-1" w:type="dxa"/>
        <w:tblLayout w:type="fixed"/>
        <w:tblCellMar>
          <w:top w:w="55" w:type="dxa"/>
          <w:left w:w="55" w:type="dxa"/>
          <w:bottom w:w="55" w:type="dxa"/>
          <w:right w:w="55" w:type="dxa"/>
        </w:tblCellMar>
      </w:tblPr>
      <w:tblGrid>
        <w:gridCol w:w="2280"/>
        <w:gridCol w:w="7314"/>
      </w:tblGrid>
      <w:tr>
        <w:trPr/>
        <w:tc>
          <w:tcPr>
            <w:tcW w:w="959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LOGIS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6</w:t>
            </w:r>
          </w:p>
          <w:p>
            <w:pPr>
              <w:pStyle w:val="Contenutotabella"/>
              <w:snapToGrid w:val="false"/>
              <w:jc w:val="center"/>
              <w:rPr>
                <w:rFonts w:ascii="Arial" w:hAnsi="Arial" w:cs="Arial"/>
              </w:rPr>
            </w:pPr>
            <w:r>
              <w:rPr>
                <w:rFonts w:cs="Arial" w:ascii="Arial" w:hAnsi="Arial"/>
              </w:rPr>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e valutare l'adeguatezza di depositi, attrezzature, materiali, magazzin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Dotazioni adeguate agli usi attuali.</w:t>
            </w:r>
          </w:p>
        </w:tc>
      </w:tr>
    </w:tbl>
    <w:p>
      <w:pPr>
        <w:pStyle w:val="Normal"/>
        <w:autoSpaceDE w:val="false"/>
        <w:snapToGrid w:val="false"/>
        <w:spacing w:lineRule="auto" w:line="360"/>
        <w:jc w:val="center"/>
        <w:rPr/>
      </w:pPr>
      <w:r>
        <w:rPr/>
      </w:r>
    </w:p>
    <w:tbl>
      <w:tblPr>
        <w:tblW w:w="9626" w:type="dxa"/>
        <w:jc w:val="left"/>
        <w:tblInd w:w="-1" w:type="dxa"/>
        <w:tblLayout w:type="fixed"/>
        <w:tblCellMar>
          <w:top w:w="55" w:type="dxa"/>
          <w:left w:w="55" w:type="dxa"/>
          <w:bottom w:w="55" w:type="dxa"/>
          <w:right w:w="55" w:type="dxa"/>
        </w:tblCellMar>
      </w:tblPr>
      <w:tblGrid>
        <w:gridCol w:w="2280"/>
        <w:gridCol w:w="7346"/>
      </w:tblGrid>
      <w:tr>
        <w:trPr/>
        <w:tc>
          <w:tcPr>
            <w:tcW w:w="962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FAMED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7</w:t>
            </w:r>
          </w:p>
          <w:p>
            <w:pPr>
              <w:pStyle w:val="Contenutotabella"/>
              <w:snapToGrid w:val="false"/>
              <w:jc w:val="center"/>
              <w:rPr>
                <w:rFonts w:ascii="Arial" w:hAnsi="Arial" w:cs="Arial"/>
              </w:rPr>
            </w:pPr>
            <w:r>
              <w:rPr>
                <w:rFonts w:cs="Arial" w:ascii="Arial" w:hAnsi="Arial"/>
              </w:rPr>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POLCRETI MILITA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8</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senti sepolcri di miliatri e militarizzati.</w:t>
            </w:r>
          </w:p>
        </w:tc>
      </w:tr>
    </w:tbl>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EFFICIENZA ENERGE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fonti integrative rinnovabili di energia al servizio dei cimiter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Fotovoltaico 3 Kw. Adeguato ai consumi elettrici di servizio.</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NIMALI D'AFFE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30</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un'area comunale adibita al seppellimento di animali d'affezione secondo quanto previsto dal R.R.L. 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e.</w:t>
            </w:r>
          </w:p>
        </w:tc>
      </w:tr>
    </w:tbl>
    <w:p>
      <w:pPr>
        <w:pStyle w:val="Normal"/>
        <w:autoSpaceDE w:val="false"/>
        <w:spacing w:lineRule="auto" w:line="360"/>
        <w:jc w:val="center"/>
        <w:rPr/>
      </w:pPr>
      <w:r>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sectPr>
      <w:footerReference w:type="default" r:id="rId4"/>
      <w:type w:val="nextPage"/>
      <w:pgSz w:w="11906" w:h="16838"/>
      <w:pgMar w:left="1134" w:right="1134" w:gutter="0" w:header="0" w:top="720" w:footer="709" w:bottom="1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Adobe Caslon Pro">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0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Caratterepredefinitoparagrafo4">
    <w:name w:val="Carattere predefinito paragrafo4"/>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Caratteredinumerazione">
    <w:name w:val="Carattere di numerazione"/>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atterepredefinitoparagrafo4"/>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9:00Z</dcterms:created>
  <dc:creator> </dc:creator>
  <dc:description/>
  <dc:language>en-US</dc:language>
  <cp:lastModifiedBy>Paolo</cp:lastModifiedBy>
  <cp:lastPrinted>2012-11-05T11:07:00Z</cp:lastPrinted>
  <dcterms:modified xsi:type="dcterms:W3CDTF">2007-06-20T08:05:00Z</dcterms:modified>
  <cp:revision>4</cp:revision>
  <dc:subject/>
  <dc:title>Oggetto:</dc:title>
</cp:coreProperties>
</file>